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 дозволу КП «Міське комунальне господарство» на виготовлення технічної документації із землеустрою щодо інвентаризації земельної ділянки на вул. Січових Стрільців для обслуговування міського кладовища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51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10:51:00Z</dcterms:modified>
  <cp:revision>2</cp:revision>
  <dc:subject/>
  <dc:title>РЕЗУЛЬТАТИ ГОЛОСУВАННЯ:</dc:title>
</cp:coreProperties>
</file>